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Зоя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ЗОВ СТИХИИ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© Издательство «Ёш гвардия», 1981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, 2002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1743075" cy="1866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Завтра — День Решения. Новый отряд искателей Неизведанного предстанет перед Советом. Каждый, заглянув в себя и взвесив свои возможности, должен сказать, какую он выбрал дорогу и какой помощи ждет от Эони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егодня — последний из Дней Раздумья. Для него, Эрда, — лишний: он уже все обдумал и решение его бесповорот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...Какой ленивый ветер гуляет по саду! Нехотя трогает ветви, лениво пересыпает листву, поворачивая ее к свету то сине-бархатной, то голубой, глянцевой стороной. Тихий шелест, звон и шуршанье одинокого падающего листа, надоедливо-монотонное цвириканье болтающих цветов. Кто-то глубоко вздохнул у него за спино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ать? Ты искала меня? Зачем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Достаточно было взглянуть на ее лицо, в отчаянные, молящие, красные от бессонницы глаза. Эрд нахмурился. Мать спросила — с неистребимой надеждой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А, может быть, ты все-таки будешь искать свое Неизведанное здесь, на Эонии? Сын устало пожал плечам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Сперва скажи, что тут осталось Неизведанного? Все давно описано, пронумеровано, окольцовано. Не планета, а склад знаний!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... хотя бы возьмем Синих... Разве про них вес известно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арая пословица: «У кого неисправны крылья, тот садится на дерево». Мать, слабая женщина, ухватилась за то, что первым попалось на глаза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иний — господин Иниатру — работал в саду. Растекался, взвивался над кустом эугений; следом за ним на зеленовато-белых цветах вспыхивали капли воды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иние! Да, они нужны — как превосходные няньки, врачеватели детей. Эрд помнил дни детских своих болезней: боль раскалывает лоб, звенит в ушах, словно сыплются тысячи раскаленных игл, жар опаляет рот, — но вот кто-то из Синих пологом накрывает колыбельку, в лазурном полумраке наплывают покой, прохлада, сладкая свежесть исцеляющего сн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иние — великолепные садоводы. Они умеют добывать воду из воздуха, и орошают сады в месяц засухи. Многие из них живут десятки лет в одном доме, становятся как бы членами семьи. Непонятным образом — дают знать, как их зовут, а если к их имени прибавлять «господин» — их признательности нет пределов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какое ему дело до господина Иниатру? О Синих написаны тома и тома. И если не все еще ясно в вопросах их генезиса, эволюции и классификации, — это дело времени и усидчивости очередных Диссертантов, из тех, кто любит летать на Низшем уровн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старался говорить как можно мягче, убедительней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Мама, постарайся понять меня... Если б кто-нибудь, а то ведь Риген, мы с ним вместе проходили первый круг Знания, и он ничем не превосходил меня... Немного решительности, настойчивости — и он открывает Планету Разума! Не какие-нибудь там разумные лишайники или мыслящие паренгиопсисы, — собратья наши, почти такие же, как мы, — ростом, внешностью, голосами! И в то же время — совершенно иная Цивилизация, в тысячу раз превосходящая нашу! Да, мы, — не без помощи твоих любимых Синих, — покорили растительный мир. Мы научили деревья склонять ветви и сбрасывать в корзины спелые плоды. Мы можем вырастить дом, беседку, забор. Цветы в клумбах — и те болтают, развлекая нас. Но, мама, ведь это растения — неподвижные, недееспособные, по сути, — беспомощные перед нами представители жизни... А те, собратья, покорили, — ты только представь себе! — животных! Да, да... Риген рассказывал, что на Планете Разума животные делают все, что повелят Собратья: служат в качестве транспорта, являются живыми фабриками мяса, молока, шерсти. Животные-друзья помогают Разумным бороться с животными-врагами! Да, да! Животные даже развлекают, не хуже наших говорящих цветов, выступая в так называемых цирках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Постой, ты захлебнулся своими восторгами, — сказала мать, неожиданно жестко. — Вы что же, собираетесь стричь шерсть с аркадасов или заставите плясать мелахропусов?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досадливо передернул плечами: как быстро женщины переходят к практическим выводам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это дело будущего, — туманно ответил он, — к тому же, лично меня интересует совсем другая проблема... Мама, приготовься выслушать и поверить, хотя все это невероятно. Я передам тебе все так, как рассказывал Риген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Его отряд был высажен из Сферы в безлюдном месте. Некоторое время они адаптировались, маскировались под туземцев и, наконец, отправились — да, да! — к Океан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 той планете он еще более могуч, еще более грозен, чем наш. И еще более заманчиво прекрасен, серебряно-голубой вдали, иссиня-зеленый у берегов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о те, разумные, не избегают Океана, как мы. Ригенцы увидели их у самой кромки воды. Их было очень много. Их необычные — для других мест — одежды, их позы — они были распростерты на песке — все наводило на мысль, что там совершается ритуальное действо. Это напоминало о пережитках древнего культа Океана, что царил у нас в Баснословные века. И вот один из поклоняющихся встал и направился прямо к воде. Мама! Никто не шелохнулся, не сделал попытки помешать безумцу! Наши, замирая от ужаса, поняли: это было ритуальное самоубийство! Но, сама понимаешь, они не могли помешать варварскому обряду и только, скрывая ужас, следили за обреченным. Тот подошел к кромке воды и двинулся дальше. Он шагал все быстрее, расплескивая воду... и вот... погрузился в нее... была видна одна голова... но он не утонул, мама! А потом... Риген говорит: «Это было великолепно!» Планетяне, один за другим, начали бросаться в воду. Со смехом, с торжествующими криками! И пенные валы океана несли их столь же покорно, как укрощенные ими животные! Планетяне ликовали, мама, и как их не понять — покорителей Океана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И вот что было дальше... Не бойся, все кончилось хорошо! Один из туземцев схватил Зельду за руку и потянул ее за собой к Океану. Она отбивалась, как могла, ей помогали наши, а тот, чужой, смеялся и кричал... Ригенцы привезли запись, дешифраторы уже работают, а звучали его непонятные слова так: «Не бойся, научим плавать, дуреха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— Ну, вот видишь... — голос матери задрожал и пресекся. — Ты прилетишь туда... и тебя вот так же... в Океан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Лицо ее бледнело и каменело на глазах. Этого еще не хватало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подбежал к окну. Иниатру был далеко, Эрд не стал кричать, а послал ему телепатем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Через мгновенье Восстановитель нервной энергии уже стоял на специальной подставке возле бессильно раскинувшейся в откидном кресле женщины. Он мерно гудел. Синий господин Иниатру отладил режим и уже снова клубился в саду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смотрел ему вслед. Под окном эугении, раскрывая бледные зевы, перезванивались друг с другом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Господин Иниатру начал красить платиновую садовую решетку, обволакивая ее собой. Все было до постылости привычно, обыден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тихо запе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— Устала душа от споров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Смотреть — утомились глаз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Море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Безвестное море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ab/>
        <w:t>Почему и мечтать о тебе нельзя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тихи этого поэта опять на устах эонийцев, поэта беспокойных веков. Печальные, тревожные, зовущие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Почему его, Эрда, никто не хочет понять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ать — ладно, эта извечная женская слабость, стремление уберечь детеныша. Но дядя? Былой покоритель ихуанитов, теперь он брюзжит, как самый осторожный из Диссертантов: «Зачем вообще — эти прыжки через пространство? Какая от них польза Эонии? Больше уродится желтых корней? Веселее станут программы Развлекательных ящиков? Или, может, перестанут грубить вконец обнаглевшие грейсеристы: перебросит тебя на Северный круг вместо Южного, да ты же еще окажешься виноват!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А что, если эонийцы узнают у собратьев по разуму великую тайну покорения океана — грознейшей из стихий? И победят свой Океан, и будут, без всяких громоздких приспособлений, аппаратов и скафандров, носиться по его волнам, свободные, гордые, всемогущие?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Мать все еще сидела бледная, застывшая. Восстановитель угрожающе гудел, работая на пределе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Надо отладить режим. Еще два-три срока пройдет, прежде чем мать начнет снова говорить и двигатьс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У него есть врем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отладил Восстановитель и вылетел в ок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иний господин Иниатру — по привычке, оставшейся с детства Эрда, — кинулся за ним. Были мягки его щекочущие прикосновения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Эрд сделал круг над садом и поставил индикатор крыльев на высший режим. Вперед, к Океану! Хотя бы взглянуть на то запретное, зовущее, великое Нечто, где он будет искать свое Неведомое!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Синий господин Иниатру не выдержал темпа и, свившись в кудрявый клубок, повалился вниз, в сад, к разинутым зевам болтающих эугений.</w:t>
      </w:r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17665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уманова Зоя. Зов стихии // Веточка из каменного сада. Рассказы. — Т.: «Ёш гвардия», 1981. — с.102-106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lang w:val="en-US"/>
        </w:rPr>
        <w:tab/>
      </w:r>
      <w:r>
        <w:rPr/>
        <w:t>Мечта об открытиях, о новых, неизведанных путях — куда приведет она человека, стоящего на пороге юности? Устоишь ли ты, когда жизнь столкнет тебя с настоящим суровым испытанием? И сумеешь ли прийти на помощь тому, кто слабее, кто попал в беду?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sz w:val="24"/>
        </w:rPr>
        <w:t>Эти вопросы встают перед героями сборника приключенческих рассказов Зои Тумановой «Веточка из каменного сада». Их ведет по дорогам жизни стремление к открытию тайн природы, справедливости, желание сделать добро. Они ведут научный поиск, сталкиваются с загадочными явлениями природы, человеческой психики, им приходится решать проблемы, связанные с формированием всесторонне развитой личност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Зоя Александровна Туманова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ab/>
        <w:t>Веточка из каменного са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ассказы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Редактор Р.Пылаев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ожник А.Михайл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Худ.редактор Р.Зуфаров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  <w:t>Техн.редактор Т.Ахмеджанова</w:t>
      </w:r>
    </w:p>
    <w:p>
      <w:pPr>
        <w:pStyle w:val="Normal"/>
        <w:widowControl w:val="false"/>
        <w:jc w:val="both"/>
        <w:rPr/>
      </w:pPr>
      <w:r>
        <w:rPr>
          <w:sz w:val="24"/>
        </w:rPr>
        <w:tab/>
        <w:t xml:space="preserve">Корректор З. </w:t>
      </w:r>
      <w:r>
        <w:rPr>
          <w:sz w:val="24"/>
          <w:lang w:val="uk-UA"/>
        </w:rPr>
        <w:t>Нажатова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ИБ 861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  <w:t>OCR dauphin@ukr.net</w:t>
      </w:r>
    </w:p>
    <w:sectPr>
      <w:type w:val="nextPage"/>
      <w:pgSz w:w="11906" w:h="16838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1:27:00Z</dcterms:created>
  <dc:creator>Yuri Kotilevski</dc:creator>
  <dc:description/>
  <dc:language>en-US</dc:language>
  <cp:lastModifiedBy>Yuri Kotilevski</cp:lastModifiedBy>
  <dcterms:modified xsi:type="dcterms:W3CDTF">2002-12-18T11:27:00Z</dcterms:modified>
  <cp:revision>2</cp:revision>
  <dc:subject/>
  <dc:title>Зоя ТУМАНОВА</dc:title>
</cp:coreProperties>
</file>